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ICHIARAZIONE ACCETTAZIONE CANDIDATURA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DOCENTI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iCs/>
          <w:lang w:val="fr-FR"/>
        </w:rPr>
        <w:t>I sottoscritti candidati per l’elezione dei rappresentanti del PERSONALE DOCENTE nel Consiglio d’Istituto dell’Istituto di Istruzione Superiore “Buonarroti - Volta” di Guspini, indetta per il giorno 24 e 25 novembre 202</w:t>
      </w:r>
      <w:r>
        <w:rPr/>
        <w:t>4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DICHIARANO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Di accettare la propria candidatura nella lista contraddistinta dal MOTTO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Di non fare parte e di non intendere di fare parte di altre liste per la stessa component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Di non fare parte della Commissione Elettorale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========================================================================================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B – DOCENT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56565" cy="51689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16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7080" cy="511810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9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6:00Z</dcterms:modified>
  <cp:revision>9</cp:revision>
  <dc:subject/>
  <dc:title>V E R B A L E  D I  P R E S E N T A Z I O N E</dc:title>
</cp:coreProperties>
</file>