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MODULO PRESENTAZIONE LISTE ELETTORALI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PERSONALE ATA</w:t>
      </w:r>
    </w:p>
    <w:p>
      <w:pPr>
        <w:pStyle w:val="Normal"/>
        <w:jc w:val="center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MOTTO DELLA LISTA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lang w:val="fr-FR"/>
        </w:rPr>
        <w:t>Per l’elezione dei rappresentanti del PERSONALE ATA nel Consiglio d’Istituto dell’IIS “Buonarroti – Volta” di Guspini, indetta per i giorni 24 e 25 novembre 2024, i sottoscritti, nel numero complessivo di _________ , compresi nelle liste elettorali del personale ATA, dichiarano di presentare per le prossime elezioni dei rappresentanti della propria componente la seguente lista composta di n. _________ candidati. Dichiarano altresì di non essere essi stessi candidati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Allegano la dichiarazione di accettazione della candidatura e di non partecipazione ad altre list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LISTA CANDIDATI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 w:ascii="Calibri" w:hAnsi="Calibri"/>
          <w:iCs/>
          <w:sz w:val="36"/>
          <w:szCs w:val="36"/>
          <w:lang w:val="fr-FR"/>
        </w:rPr>
        <w:t>PRESENTATORI</w:t>
      </w:r>
      <w:r>
        <w:rPr/>
        <w:t xml:space="preserve"> L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SPAZIO RISERVATO ALLA COMMISSIONE ELETTORALE DELL’ISTITUTO 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SI attesta che la LISTA di cui sopra è stata presentata il giorno _____ / _____ / 2024 alle ore __________ personalmente dal sig. _________________________ che risulta il firmatario num. ______ .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Seguendo l’ordine di presentazione, la commissione assegna alla lista il numero ________ </w:t>
      </w:r>
      <w:r>
        <w:rPr>
          <w:rFonts w:cs="Calibri" w:ascii="Calibri" w:hAnsi="Calibri"/>
          <w:i/>
          <w:lang w:val="fr-FR"/>
        </w:rPr>
        <w:t>Roman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Guspini, ____ / ____ / 2024</w:t>
        <w:tab/>
        <w:tab/>
        <w:tab/>
        <w:tab/>
        <w:t xml:space="preserve">   Commissione Elettorale d’Istitut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A – PERSONALE ATA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62280" cy="52197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28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7080" cy="511810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0"/>
        <w:numId w:val="2"/>
      </w:numPr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;Cambria" w:hAnsi="Cambria;Cambria" w:cs="Cambria;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3:51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07:00Z</dcterms:modified>
  <cp:revision>5</cp:revision>
  <dc:subject/>
  <dc:title>V E R B A L E  D I  P R E S E N T A Z I O N E</dc:title>
</cp:coreProperties>
</file>